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Station 1:  Identify each statement below as a simile, metaphor or an example of personification. 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2"/>
        </w:numPr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“</w:t>
      </w:r>
      <w:r>
        <w:rPr>
          <w:rFonts w:cs="Constantia" w:ascii="Constantia" w:hAnsi="Constantia"/>
          <w:b/>
        </w:rPr>
        <w:t>An angry wind screamed at the house and rattled the window.”  Personification</w:t>
      </w:r>
    </w:p>
    <w:p>
      <w:pPr>
        <w:pStyle w:val="Normal"/>
        <w:numPr>
          <w:ilvl w:val="0"/>
          <w:numId w:val="2"/>
        </w:numPr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“</w:t>
      </w:r>
      <w:r>
        <w:rPr>
          <w:rFonts w:cs="Constantia" w:ascii="Constantia" w:hAnsi="Constantia"/>
          <w:b/>
        </w:rPr>
        <w:t>Her face shone like a bright star.” Simile</w:t>
      </w:r>
    </w:p>
    <w:p>
      <w:pPr>
        <w:pStyle w:val="Normal"/>
        <w:numPr>
          <w:ilvl w:val="0"/>
          <w:numId w:val="2"/>
        </w:numPr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“</w:t>
      </w:r>
      <w:r>
        <w:rPr>
          <w:rFonts w:cs="Constantia" w:ascii="Constantia" w:hAnsi="Constantia"/>
          <w:b/>
        </w:rPr>
        <w:t>The sun was a ghost in the sky.”   Metaphor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tation 2:  Are each of the statements below examples of similes of not?  Explain your answer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3"/>
        </w:numPr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he was like her best friend – happy all the time.  No – it is not comparing two unlike objects/things.</w:t>
      </w:r>
    </w:p>
    <w:p>
      <w:pPr>
        <w:pStyle w:val="Normal"/>
        <w:numPr>
          <w:ilvl w:val="0"/>
          <w:numId w:val="3"/>
        </w:numPr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Her feet felt like ice?  Yes, the sentence contains the comparison word like and compares to unlike things:  feet and ice. 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tation 3:  Read the following lines and answer the two questions that follow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We are spendthrift with words,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We squander them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oss them like pennies in the air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What does the simile…”toss them like pennies” mean?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In the context of these three lines, how does the simile help you gain understanding?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tation 4:  Check homework (post homework)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Station 5:  Review homework (figurative language) – practice for quiz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2:17:00Z</dcterms:created>
  <dc:creator>backup</dc:creator>
  <dc:description/>
  <cp:keywords/>
  <dc:language>en-US</dc:language>
  <cp:lastModifiedBy>backup</cp:lastModifiedBy>
  <dcterms:modified xsi:type="dcterms:W3CDTF">2010-05-24T22:28:00Z</dcterms:modified>
  <cp:revision>1</cp:revision>
  <dc:subject/>
  <dc:title>Station 1:  Identify each statement below as a simile, metaphor or an example of personification</dc:title>
</cp:coreProperties>
</file>